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0292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ОССИЙСКАЯ ФЕДЕРАЦ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ЛОВСКАЯ ОБЛАСТЬ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ГОРОДА ЛИВНЫ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9  </w:t>
      </w:r>
      <w:r>
        <w:rPr>
          <w:rFonts w:cs="Times New Roman" w:ascii="Times New Roman" w:hAnsi="Times New Roman"/>
          <w:sz w:val="28"/>
          <w:szCs w:val="28"/>
          <w:u w:val="single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  2025  года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904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Лив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Об утверждении перечней главных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администраторов источников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финансирования дефицита бюджет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города Ливны Орловской области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и главных администраторов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доходов бюджета города Ливны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 xml:space="preserve">Орловской области на 2026 год и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 xml:space="preserve">плановый период 2027 и 2028 годов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  с пунктом 3.2 статьи 160.1 и пунктом 4 статьи 160.2 Бюджетного  кодекса   Российской  Федерации,  постановлениями  Правительства Российской Федерации  от 16 сентября 2021 года   №1568          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  от 16 сентября 2021 года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 Уставом города Ливны администрация города Ливны        п о с т а н о в л я е т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  Утверди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еречень главных администраторов источников финансирования дефицита бюджета города Ливны  Орловской области согласно приложению 1 к настоящему постановлению;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  перечень главных администраторов доходов бюджета города Ливны     Орловской области согласно приложению 2 к настоящему постановлению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Признать утратившим силу постановление администрации города Ливны от 28 декабря 2024 года № 954 «Об утверждении перечней главных администраторов источников финансирования доходов бюджета города Ливны Орловской области и главных администраторов доходов бюджета города Ливны Орловской области на 2025 год и плановый период 2026 и 2027 годов»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    Разместить настоящее постановление на сайте </w:t>
      </w:r>
      <w:r>
        <w:rPr>
          <w:sz w:val="28"/>
          <w:szCs w:val="28"/>
          <w:u w:val="single"/>
        </w:rPr>
        <w:t>http://www.</w:t>
      </w:r>
      <w:r>
        <w:rPr>
          <w:sz w:val="28"/>
          <w:szCs w:val="28"/>
          <w:u w:val="single"/>
          <w:lang w:val="en-US"/>
        </w:rPr>
        <w:t>adminli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.   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    Настоящее постановление вступает в силу  1 января 2026 года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  Контроль за исполнением настоящего постановления возложить на    начальника финансового управления администрации города.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23" w:leader="none"/>
          <w:tab w:val="left" w:pos="8236" w:leader="none"/>
        </w:tabs>
        <w:ind w:firstLine="17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23" w:leader="none"/>
          <w:tab w:val="left" w:pos="8236" w:leader="none"/>
        </w:tabs>
        <w:ind w:firstLine="17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23" w:leader="none"/>
          <w:tab w:val="left" w:pos="8236" w:leader="none"/>
        </w:tabs>
        <w:ind w:firstLine="170"/>
        <w:jc w:val="both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Глава  города                                                                                        С.А. Трубицин 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Колесникова Валентина Николаевна</w:t>
      </w:r>
    </w:p>
    <w:p>
      <w:pPr>
        <w:pStyle w:val="TextBodyIndent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7-19-32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580" w:hanging="486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11:00Z</dcterms:created>
  <dc:creator>pressleter</dc:creator>
  <dc:description/>
  <cp:keywords/>
  <dc:language>en-US</dc:language>
  <cp:lastModifiedBy>User</cp:lastModifiedBy>
  <cp:lastPrinted>2025-12-18T15:13:00Z</cp:lastPrinted>
  <dcterms:modified xsi:type="dcterms:W3CDTF">2025-12-19T11:35:00Z</dcterms:modified>
  <cp:revision>96</cp:revision>
  <dc:subject/>
  <dc:title>РОССИЙСКАЯ ФЕДЕРАЦИЯ</dc:title>
</cp:coreProperties>
</file>